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»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  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686-СС-20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»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2014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такелажной продукции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минимальные сроки исполнения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ерта должна быть представлена на всю номенклатуру МРТ, указанных в  техническом задании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янва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»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: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 (МСК) «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»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» января  2015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(номер настоящего сообщения)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»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2014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вопросам организационного характера обращ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балкина Ольга Евгеньевна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9-86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9-89-38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-mail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tender@yanos.slavneft.r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4:00Z</dcterms:created>
  <dc:creator>Леонов Евгений Викторович</dc:creator>
  <dc:description/>
  <cp:keywords/>
  <dc:language>en-US</dc:language>
  <cp:lastModifiedBy>ShabalkinaOE</cp:lastModifiedBy>
  <cp:lastPrinted>2014-12-15T10:11:00Z</cp:lastPrinted>
  <dcterms:modified xsi:type="dcterms:W3CDTF">2014-12-15T07:13:00Z</dcterms:modified>
  <cp:revision>8</cp:revision>
  <dc:subject/>
  <dc:title/>
</cp:coreProperties>
</file>